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caps/>
          <w:color w:val="0000FF"/>
          <w:sz w:val="72"/>
          <w:szCs w:val="72"/>
        </w:rPr>
      </w:pPr>
      <w:r>
        <w:rPr>
          <w:rFonts w:cs="Arial" w:ascii="Arial" w:hAnsi="Arial"/>
          <w:b/>
          <w:caps/>
          <w:color w:val="0000FF"/>
          <w:sz w:val="72"/>
          <w:szCs w:val="72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technická zpráv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STAVEBNÍ ČÁST PD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color w:val="0000FF"/>
          <w:spacing w:val="-20"/>
          <w:sz w:val="40"/>
          <w:szCs w:val="40"/>
        </w:rPr>
      </w:pPr>
      <w:r>
        <w:rPr>
          <w:rFonts w:cs="Arial" w:ascii="Arial" w:hAnsi="Arial"/>
          <w:b/>
          <w:bCs/>
          <w:caps/>
          <w:color w:val="0000FF"/>
          <w:spacing w:val="-20"/>
          <w:sz w:val="40"/>
          <w:szCs w:val="40"/>
        </w:rPr>
        <w:t xml:space="preserve">Multifunkční a workoutové hřiště na 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aps/>
          <w:color w:val="0000CC"/>
          <w:spacing w:val="-20"/>
          <w:sz w:val="36"/>
          <w:szCs w:val="36"/>
        </w:rPr>
      </w:pPr>
      <w:r>
        <w:rPr>
          <w:rFonts w:cs="Arial" w:ascii="Arial" w:hAnsi="Arial"/>
          <w:b/>
          <w:bCs/>
          <w:caps/>
          <w:color w:val="0000FF"/>
          <w:spacing w:val="-20"/>
          <w:sz w:val="40"/>
          <w:szCs w:val="40"/>
        </w:rPr>
        <w:t xml:space="preserve">parcele č. 423/81 a 423/114 </w:t>
      </w:r>
      <w:r>
        <w:rPr>
          <w:rFonts w:eastAsia="Arial" w:cs="Arial" w:ascii="Arial" w:hAnsi="Arial"/>
          <w:b/>
          <w:bCs/>
          <w:caps/>
          <w:color w:val="0000FF"/>
          <w:spacing w:val="-20"/>
          <w:sz w:val="40"/>
          <w:szCs w:val="40"/>
        </w:rPr>
        <w:t xml:space="preserve">v k.ú. Břvany </w:t>
      </w:r>
      <w:r>
        <w:rPr>
          <w:rFonts w:eastAsia="Arial" w:cs="Arial" w:ascii="Arial" w:hAnsi="Arial"/>
          <w:b/>
          <w:bCs/>
          <w:caps/>
          <w:color w:val="0070C0"/>
          <w:spacing w:val="-20"/>
          <w:sz w:val="40"/>
          <w:szCs w:val="4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bCs/>
          <w:caps/>
          <w:color w:val="0000CC"/>
          <w:spacing w:val="-20"/>
          <w:sz w:val="36"/>
          <w:szCs w:val="36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tLeast" w:line="240"/>
        <w:jc w:val="center"/>
        <w:rPr/>
      </w:pPr>
      <w:r>
        <w:rPr>
          <w:rFonts w:eastAsia="Arial" w:cs="Arial" w:ascii="Arial" w:hAnsi="Arial"/>
          <w:b/>
          <w:color w:val="339966"/>
          <w:sz w:val="36"/>
          <w:szCs w:val="36"/>
        </w:rPr>
        <w:t xml:space="preserve">Dokumentace k vydání společného povolení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ap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  <w:t>Odpovědný projektant: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caps/>
          <w:color w:val="000080"/>
          <w:sz w:val="32"/>
          <w:szCs w:val="32"/>
        </w:rPr>
        <w:t xml:space="preserve">František Putyera </w:t>
      </w:r>
      <w:r>
        <w:rPr>
          <w:rFonts w:cs="Tahoma" w:ascii="Tahoma" w:hAnsi="Tahoma"/>
          <w:b/>
          <w:bCs/>
          <w:sz w:val="28"/>
          <w:szCs w:val="36"/>
        </w:rPr>
        <w:t xml:space="preserve">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sz w:val="28"/>
          <w:szCs w:val="36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ahoma" w:hAnsi="Tahoma" w:cs="Tahoma"/>
          <w:b/>
          <w:b/>
          <w:bCs/>
          <w:color w:val="000000"/>
          <w:sz w:val="28"/>
          <w:szCs w:val="36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ahoma" w:hAnsi="Tahoma" w:cs="Tahoma"/>
          <w:b/>
          <w:b/>
          <w:bCs/>
          <w:color w:val="000000"/>
          <w:sz w:val="28"/>
          <w:szCs w:val="36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ahoma" w:hAnsi="Tahoma" w:cs="Tahoma"/>
          <w:b/>
          <w:b/>
          <w:bCs/>
          <w:color w:val="000000"/>
          <w:sz w:val="28"/>
          <w:szCs w:val="36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 xml:space="preserve">leden 2021    </w:t>
      </w:r>
    </w:p>
    <w:p>
      <w:pPr>
        <w:pStyle w:val="TextBody"/>
        <w:spacing w:lineRule="atLeast" w:line="24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Architektonické a stavebně technické řešení </w:t>
      </w:r>
    </w:p>
    <w:p>
      <w:pPr>
        <w:pStyle w:val="TextBody"/>
        <w:spacing w:lineRule="atLeast" w:line="24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TextBody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A) Účel objektu 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navrženo multifunkční hřiště s umělým povrchem  na rekreační sporty – kopaná ( minikopaná ), tenis, softtenis, badminton, nohejbal, volejbal a streetball včetně příslušenství ( uzamykatelného skladu  pro uložení náčiní k jednotlivým sportům  jako jsou sítě , sloupky pro tenis  a volejbal, badminton, případně pro míče k zapůjčení).  Sklad k tomuto hřišti je navržen jako jednoduchá uzamykatelná ocelová stavba – sklad s opláštěním z pozinkovaného plechu,  půdorysného rozměru cca 2,9 x 1,62m a výšky cca 228 na betonové podkladní železobetonové desce tl. 100mm   ( např. od firmy AVENBERG – výrobek NORMAN ). Druhé hřiště je workoutové venkovní hřiště opět s umělým povrchem v  celé ploše  se zabudovanými cvičebními prvky. Součástí stavby je přístupový zpevněný  chodník a plochy ze zámkové dlažby se schodištěm, vedení veřejného osvětlení s novými sadovými světly, osvětlení víceúčelového hřiště, zasakování dešťové vody a mobiliář – šest  laviček a  tři koše.  Jak z výše uvedeného vyplývá, účelem užívání staveb je rekreační sportování na kvalitních hřištích . Stavby jsou navrženy jako stavby trvalé.  Po výstavbě hřišť a pravidelné údržbě se předpokládá životnost těchto staveb  dalších min. 30-40le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B) Zásady architektonického, funkčního, dispozičního a výtvarného řešení a řešení vegetačních úprav okolí objektu, včetně řešení a užívání objektu osobami s omezenou schopností pohybu a orientace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Z urbanistického hlediska se jedná o </w:t>
      </w:r>
      <w:r>
        <w:rPr>
          <w:rFonts w:cs="Arial" w:ascii="Arial" w:hAnsi="Arial"/>
          <w:szCs w:val="24"/>
        </w:rPr>
        <w:t>stavbu hřišť s příslušenstvím skladů</w:t>
      </w:r>
      <w:r>
        <w:rPr>
          <w:rFonts w:cs="Arial" w:ascii="Arial" w:hAnsi="Arial"/>
          <w:sz w:val="24"/>
          <w:szCs w:val="24"/>
        </w:rPr>
        <w:t xml:space="preserve">. Jedná se o sportoviště , což je dle ÚP obce přípustné využití v lokalitě. Jedná se o stavby z nejmodernějších stavebních materiálů, osazeny moderními cvičícími prvky. Po dokončení budou hřiště sloužit pro rekreační sportování široké veřejnosti.  Přístup na tato sportoviště bude ze stávající ulice Lipová po novém chodníku , který je navržen v rámci tohoto projektu.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hlediska architektonického , funkčního , dispozičního a výtvarného řešení  </w:t>
      </w:r>
      <w:r>
        <w:rPr>
          <w:rFonts w:cs="Arial" w:ascii="Arial" w:hAnsi="Arial"/>
          <w:sz w:val="24"/>
          <w:szCs w:val="24"/>
        </w:rPr>
        <w:t xml:space="preserve"> je navrženo multifunkční hřiště bude velikosti 36 m x 18 m,  které bude oploceno pomocí ocelových poplastovaných nebo pozinkovaných sloupů s polypropylenovou sítí až do výšky 4 m včetně dřevěného  mantinelu výšky 1  a bude určeno na tyto sporty: rekreační kopaná, tenis, softtenis, volejbal, nohejbal, streetball, badminton. Budou zde umístěny dvě branky na minikopanou (zabudované do mantinelu) a dva basketbalové koše. Jako konečný povrch tohoto hřiště je navržen po požadavku obce jednovrstvý litý granulát EPDM na podkladním asfaltu. Menší neoplocené  workoutové hřiště je navrženo rozměrů 15m x 9m, bude  v celé ploše z litého dvouvrstvého granulátu SBR+ EPDM na podkladní betonové desce . Betonová plocha bude rovněž ohraničena zahradními obrubníky .Toto hřiště má základní vybavení s těmito cvičebními prvky: bradla, hrazda v různých výškách, žebřiny vodorovné i svislé a nakloněná lavice. Je předpoklad, že obě hřiště by byli kompletní dodávkou od firem specializujících se na tyto stavby.  Dále je zde navržen  přístupový chodník a odpočinkové zpevněné plochy ze zámkové dlažby tl. 60mm a šířky 1,5 m, 3 m a 4m s přístupovým prefabrikovaným betonovým schodištěm ze schodišťových prvků  BEST z ulice Lipové. U chodníku by bylo umístěno 6 laviček včetně 3 odpadkových košů a jednoho koše na psí exkrementy se zásobníkem na pytlíky . Dále je součásti stavby  přívod NN pro osvětlení multifunkčního hřiště a parkové veřejné osvětlení s LED svítidly. Jako poslední jsme oproti studii proveditelnosti ještě do této PD navrhli u multifunkčního hřiště vybudovat i malou přízemní stavbu skladu- jednoduchá uzamykatelná ocelová stavba – sklad s opláštěním z pozinkovaného plechu,  půdorysného rozměru cca 2,9 x 1,62m a výšky cca 228 na betonové podkladní železobetonové desce Stavby jsou novostavbami , vybudovanými na stávajícím pozemku, který je prakticky rovný. Mobiliář  je navržen tak, že sklad je montovaná dodávka a dtto další mobiliář - 6 ks l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aviček je z lehké ocelové konstrukce a sedadla z dřevěných fošen (latí), bez opěradla a madel . 3 ks odpadkových trojkošů na tříděný odpad (směsný odpad, plasty, papír) je rovněž z ocelové konstrukce a dřeva.</w:t>
      </w:r>
      <w:r>
        <w:rPr>
          <w:rFonts w:eastAsia="Calibri" w:cs="Arial" w:ascii="Arial" w:hAnsi="Arial"/>
          <w:i w:val="false"/>
          <w:iCs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zbariérovost pro hřiště neřešíme, protože jsou bezbariérová už s dodávkou hřišť.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) Kapacity, užitkové plochy, obestavěné prostory, zastavěné plochy, orientace, osvětlení a oslunění </w:t>
      </w:r>
    </w:p>
    <w:p>
      <w:pPr>
        <w:pStyle w:val="TextBody"/>
        <w:spacing w:lineRule="atLeast" w:line="240"/>
        <w:ind w:left="0" w:right="0" w:firstLine="7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tLeast" w:line="240"/>
        <w:ind w:left="0" w:right="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Kapacita se předpokládá dvě nová hřiště – sportoviště. Zastavěná plocha prvního multifunkčního hřiště je 648m2, zastavěná plocha druhého workoutového hřiště je 135m2 a chodníky , schodiště a zpevněné plochy mají zastavěnou plochu 392m2. Celková zastavěná plocha se předpokládá 1175m2, z toho orná půda je 1170m2.   Orientace hřišť je v ose severovýchod – jihozápad v podélné ose hřišť. </w:t>
      </w:r>
      <w:r>
        <w:rPr>
          <w:rFonts w:cs="Arial" w:ascii="Arial" w:hAnsi="Arial"/>
          <w:sz w:val="24"/>
          <w:szCs w:val="24"/>
        </w:rPr>
        <w:t xml:space="preserve">Dispoziční řešení objektu vzhledem ke světovým stranám, stejně tak oslunění u tohoto druhu staveb  neřešíme.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) Technické a konstrukční řešení objektu, jeho zdůvodnění ve vazbě na užití objektu a jeho požadovanou životnost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Hřiště jsou kompletní dodávkou na klíč od specializovaných firem na dodávky sportovišť včetně podkladních i konečných vrstev vrstev.    U multifunkčního hřiště bude součástí dodávky zákl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adová patka 800x1695mm provedená do hloubky 800mm z prostého betonu třídy c16/20 na hutněný podsyp z drceného kameniva fr. 8-16mm tl. 100mm. Z horní strany hřiště budou vytvořeny otvory k vsazení ocelového sloupku na tenis a volejbal - otvory budou provedeny dle zakoupeného systému sloupků (kruhové / čtvercové) a budou pro tenis 915mm od postranní čáry na čtyřhru a pro volejbal 1000mm od postranní čáry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klad u multifunkčního hřiště je navržen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uzamykatelný zahradní domek pro uložení náčiní k jednotlivým sportům (sítě a sloupky pro tenis, volejbal, badminton, případně míče k zapůjčení apod.) z ocelové konstrukce opláštěné pozinkovaným plechem (např. Avenberg Norman s půdorysným rozměrem 290x162cm a výškou hřebe 228cm). Pod zahradním domkem bude vynechána zámková dlažba a bude provedena podkladní betonová deska c16/20 tl. 100mm vyztužená Kari sítí ø6mm s oky 150x150mm na hutněný podsyp z drceného kameniva fr. 8-16mm tl. 100mm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. Ostatní mobiliář jsme specifikovali  v předešlých kapitolách materiálové a tvarové řešení a obec si vybere  v rámci výběrového řešení na zhotovitele díla konečný typ mobiliáře. . Přístupový chodník a odpočinkové zpevněné plochy kolem hřišť jsou ze zámkové dlažby tl. 60mm do zahradních obrub.  VO a typ svítidel VO viz samostatný PD od pana Fokta.    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ivotnost nových hřišť se předpokládá min. 30-40let. Záleží samozřejmě na pravidelné údržbě, na četnosti využívání sportovní veřejností obce a jejich vztahu  k těmto sportovištím. Pokud bude kladný a lidé si těchto staveb budou vážit, životnost stavby se prodlouží. Ostatní vnější plochy zůstanou ve stávajícím provedení a po dokončení staveb budou uvedeny do původního stavu – bude se jednat o zelené plochy bez větších sadových úprav , které budou udržovány pravidelnou sečí.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E) Tepelně technické vlastnosti stavebních konstrukcí a výplní otvorů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Tep. techn. vlastnosti stavebních konstrukcí – u tohoto druhu staveb neřešíme.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F) Způsob založení objektu s ohledem na výsledky inženýrskogeologického a hydrogeologického posudku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působ založení objektu je v kompetenci a součástí dodavatelů hřišť . Skladby jednotlivých konstrukcí jsou patrné z výkresu C.05 – výpis skladeb.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G) Vliv objektu a jeho užívání na ŽP a řešení případných negativních účinků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 xml:space="preserve">Stavby nebudou mít negativní vliv na životní prostředí.  </w:t>
      </w:r>
      <w:r>
        <w:rPr>
          <w:rFonts w:cs="Arial" w:ascii="Arial" w:hAnsi="Arial"/>
          <w:szCs w:val="24"/>
        </w:rPr>
        <w:t xml:space="preserve">Užívání osobami TP je popsáno v předešlých kapitolách.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H) Dopravní řešení </w:t>
      </w:r>
    </w:p>
    <w:p>
      <w:pPr>
        <w:pStyle w:val="TextBody"/>
        <w:spacing w:lineRule="atLeast" w:line="24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</w:rPr>
        <w:t xml:space="preserve">Stávající příjezd , stejně tak parkování-v ulici Lipová . 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I) Ochrana objektu před škodlivými vlivy vnějšího prostředí, protiradonová opatření 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Před škodlivými vnějšími vlivy (např. nepříznivým počasím) není navržena žádná ochrana , protože se jedná o sportoviště. Sportovní prvky workoutového hřiště mají protikorozní ochranu přímo z výroby . 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 xml:space="preserve">Radon u tohoto druhu staveb neřešíme –opatření proti pronikání radonu z podlaží se u tohoto druhu nenavrhují. 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 xml:space="preserve">J) Dodržení obecných požadavků na výstavbu   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rojekt byl vypracován dle ustanovení vyhlášky MMR 501/2006Sb. v pozdějším znění. Stavba se nenachází na poddolovaném a zátopovém území. </w:t>
      </w:r>
    </w:p>
    <w:p>
      <w:pPr>
        <w:pStyle w:val="TextBody"/>
        <w:spacing w:lineRule="atLeast" w:line="24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Body"/>
        <w:spacing w:lineRule="atLeast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Stavebně konstrukční část  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A) Popis navrženého konstrukčního systému stavby, výsledek průzkumu stávajícího nosného systému stavby při návrhu její změny   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 xml:space="preserve">Stávající konstrukční systém popsán v předešlých kapitolách – dodávka specializovaných firem, zabývajících se dodávkou hřišť. </w:t>
      </w:r>
      <w:r>
        <w:rPr>
          <w:rFonts w:cs="Arial" w:ascii="Arial" w:hAnsi="Arial"/>
          <w:color w:val="000000"/>
          <w:sz w:val="24"/>
          <w:szCs w:val="24"/>
        </w:rPr>
        <w:t xml:space="preserve"> Přístupový chodník a odpočinkové zpevněné plochy kolem hřišť jsou ze zámkové dlažby tl. 60mm do zahradních obrub.  VO a typ svítidel VO viz samostatný PD od pana Fokta.    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szCs w:val="24"/>
        </w:rPr>
        <w:t xml:space="preserve">B) Navržené výrobky, materiály a hlavní konstrukční prvky </w:t>
      </w:r>
    </w:p>
    <w:p>
      <w:pPr>
        <w:pStyle w:val="TextBody"/>
        <w:spacing w:lineRule="atLeast" w:line="240" w:before="0" w:after="120"/>
        <w:ind w:left="0" w:right="0" w:firstLine="708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/>
        <w:shd w:fill="FFFFFF" w:val="clear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b/>
          <w:strike w:val="false"/>
          <w:dstrike w:val="false"/>
          <w:color w:val="111111"/>
          <w:sz w:val="24"/>
          <w:szCs w:val="24"/>
          <w:u w:val="single"/>
        </w:rPr>
        <w:t>Zemní práce:</w:t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cs="Arial"/>
          <w:b/>
          <w:b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  <w:t xml:space="preserve">Předpokládají se strojně i  ručně v místě křížení VO se stávajícími vedeními v ulici Lipové . Nejprve </w:t>
      </w:r>
      <w:r>
        <w:rPr>
          <w:rFonts w:cs="Arial" w:ascii="Arial" w:hAnsi="Arial"/>
          <w:strike w:val="false"/>
          <w:dstrike w:val="false"/>
          <w:color w:val="111111"/>
          <w:sz w:val="24"/>
          <w:szCs w:val="24"/>
        </w:rPr>
        <w:t>bude</w:t>
      </w:r>
      <w:r>
        <w:rPr>
          <w:rFonts w:cs="Arial" w:ascii="Arial" w:hAnsi="Arial"/>
          <w:color w:val="111111"/>
          <w:sz w:val="24"/>
          <w:szCs w:val="24"/>
        </w:rPr>
        <w:t xml:space="preserve"> sejmuta ornice, která je v této části obce v mocnosti min. 400mm a bude odvezena na skládku ornice obce. Poté bude provedena rýha pro VO a odkopy pro obě hřiště, dešťovou kanalizaci se sestavou  vsakovacích košů  a pro chodníky a zpevněné plochy . Přebytečný výkopek bude odvezen provádějící firmou na skládku.</w:t>
      </w:r>
    </w:p>
    <w:p>
      <w:pPr>
        <w:pStyle w:val="Normal"/>
        <w:shd w:fill="FFFFFF" w:val="clear"/>
        <w:ind w:left="148" w:right="0" w:hanging="0"/>
        <w:jc w:val="both"/>
        <w:rPr>
          <w:rFonts w:ascii="Arial" w:hAnsi="Arial" w:cs="Arial"/>
          <w:b/>
          <w:b/>
          <w:color w:val="111111"/>
          <w:sz w:val="24"/>
          <w:szCs w:val="24"/>
        </w:rPr>
      </w:pPr>
      <w:r>
        <w:rPr>
          <w:rFonts w:cs="Arial" w:ascii="Arial" w:hAnsi="Arial"/>
          <w:b/>
          <w:color w:val="111111"/>
          <w:sz w:val="24"/>
          <w:szCs w:val="24"/>
        </w:rPr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111111"/>
          <w:sz w:val="24"/>
          <w:szCs w:val="24"/>
          <w:u w:val="single"/>
        </w:rPr>
        <w:t>Základy  a skladby podkladních konstrukcí včetně betonového schodiště:</w:t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Pod zahradním domkem bude vynechána zámková dlažba a bude provedena podkladní betonová deska C16/20 tl. 100mm vyztužená Kari sítí ø6mm s oky 150x150mm na hutněný podsyp z drceného kameniva fr. 8-16mm tl. 100mm</w:t>
      </w:r>
      <w:r>
        <w:rPr>
          <w:rFonts w:cs="Arial" w:ascii="Arial" w:hAnsi="Arial"/>
          <w:color w:val="111111"/>
          <w:sz w:val="24"/>
          <w:szCs w:val="24"/>
        </w:rPr>
        <w:t xml:space="preserve">.   Na Multifunkčním hřišti budou provedeny dvě základové patk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800x1695mm provedená do hloubky 800mm z prostého betonu třídy c16/20 na hutněný podsyp z drceného kameniva fr. 8-16mm tl. 100mm. Z horní strany budou vytvořeny otvory k vsazení ocelového sloupku na tenis a volejbal - otvory budou provedeny dle zakoupeného systému sloupků (kruhové / čtvercové) a budou pro tenis 915mm od postranní čáry na čtyřhru a pro volejbal 1000mm od postranní čáry – vše dodávka dodavatele multifunkčního hřiště. </w:t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Multifunkční hřiště půdorysného rozměru 36x18m bude mít následující skladbu konstrukcí : </w:t>
      </w:r>
    </w:p>
    <w:p>
      <w:pPr>
        <w:pStyle w:val="Normal"/>
        <w:shd w:fill="FFFFFF" w:val="clear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litý jednosložkový probarvený granulát tartanového typu EPDM s PUR pojivem tl. 13mm; lajnování s barevným odlišením dle jednotlivých sportovišť bude provedeno stříkanou strojní technologií PUR barvou v šířce 50mm.</w:t>
      </w:r>
    </w:p>
    <w:p>
      <w:pPr>
        <w:pStyle w:val="Normal"/>
        <w:shd w:fill="FFFFFF" w:val="clear"/>
        <w:spacing w:before="57" w:after="57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penetrace podkladu</w:t>
      </w:r>
    </w:p>
    <w:p>
      <w:pPr>
        <w:pStyle w:val="Normal"/>
        <w:shd w:fill="FFFFFF" w:val="clear"/>
        <w:spacing w:before="57" w:after="57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drenážní asfalt AKO 8 (pojivo silniční asfalt 50/70) tl. 40mm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57" w:after="57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ab/>
        <w:t xml:space="preserve">  drenážní asfalt AKO 18 (pojivo silniční asfalt 50/70) tl. 50mm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         kladecí vrstva z drceného kameniva fr. 0-32mm v tl. 50mm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 xml:space="preserve">    podkladní vrstva z drceného kameniva fr. 32-63mm v tl. 160mm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 xml:space="preserve">    rostlý terén (zhutněný na E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eastAsia="en-US"/>
        </w:rPr>
        <w:t>def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= 45MPa) </w:t>
      </w:r>
    </w:p>
    <w:p>
      <w:pPr>
        <w:pStyle w:val="Normal"/>
        <w:widowControl/>
        <w:tabs>
          <w:tab w:val="clear" w:pos="708"/>
          <w:tab w:val="left" w:pos="425" w:leader="none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Skladba bude provedena ve spádu 0,5% od podélné osy hřiště ke krajům pro odvod dešťových srážek z plochy hřiště . Hřiště bude vymezeno zahradními obrubníky z vibrolisovaného betonu vyráběné dvouvrstvou technologií (např. BEST - Parkan) kladenými do betonového lože.</w:t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spacing w:lineRule="auto" w:line="3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spacing w:lineRule="auto" w:line="300" w:before="0" w:after="0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Workoutové hřiště půdorysného rozměru 15x9m bude mít následující skladbu konstrukcí :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litý dvouvrstvý granulát; spodní vrstva granulát SBR s PUR pojivem min. tl. 40mm a nášlapná vrstva z probarveného granulátu EPDM s PUR pojivem tl. 10mm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penetrace podkladu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podkladní betonová deska z betonu třídy C16/20 tl. 150mm vyztužená kari sítí ø6mm s oky 150x150mm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hutněný podsyp z drceného kameniva fr. 0-32mm tl. 100mm</w:t>
      </w:r>
    </w:p>
    <w:p>
      <w:pPr>
        <w:pStyle w:val="Normal"/>
        <w:tabs>
          <w:tab w:val="clear" w:pos="708"/>
          <w:tab w:val="left" w:pos="425" w:leader="none"/>
          <w:tab w:val="left" w:pos="569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rostlý terén (zhutněný na E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eastAsia="en-US"/>
        </w:rPr>
        <w:t>def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= 45MPa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Skladba bude provedena v příčném směru hřiště ve spádu 0,5% pro odvod dešťových srážek z plochy hřiště. Hřiště bude vymezeno zahradními obrubníky z vibrolisovaného betonu vyráběné dvouvrstvou technologií (např. BEST - Parkan) kladenými do betonového lože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00" w:before="0" w:after="0"/>
        <w:ind w:left="142" w:right="0" w:hanging="142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4" w:leader="none"/>
        </w:tabs>
        <w:suppressAutoHyphens w:val="false"/>
        <w:spacing w:lineRule="auto" w:line="300" w:before="0" w:after="0"/>
        <w:ind w:left="425" w:right="0" w:hanging="425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Zpevněné pochozí plochy – chodník bude mít následující skladbu konstrukcí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zámková dlažba pochozí tl. 60mm s křemičitým zásypem spár (např. BEST - Base) v ploše 355,81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kladecí vrstva z drceného kameniva fr. 4-8mm tl. 30mm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podkladní hutněná vrstva z drceného kameniva fr. 8-16mm tl. 120mm</w:t>
      </w:r>
    </w:p>
    <w:p>
      <w:pPr>
        <w:pStyle w:val="Normal"/>
        <w:tabs>
          <w:tab w:val="clear" w:pos="708"/>
          <w:tab w:val="left" w:pos="424" w:leader="none"/>
          <w:tab w:val="left" w:pos="569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rostlý terén (zhutněný na E</w:t>
      </w:r>
      <w:r>
        <w:rPr>
          <w:rFonts w:eastAsia="Calibri" w:cs="Arial" w:ascii="Arial" w:hAnsi="Arial"/>
          <w:color w:val="000000"/>
          <w:sz w:val="24"/>
          <w:szCs w:val="24"/>
          <w:vertAlign w:val="subscript"/>
          <w:lang w:eastAsia="en-US"/>
        </w:rPr>
        <w:t>def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= 45MPa)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Skladba bude provedena v příčném směru chodníku ve spádu 0,5% pro odvod dešťových srážek z plochy chodníku. Chodník bude vymezen zahradními obrubníky z vibrolisovaného betonu vyráběné dvouvrstvou technologií (např. BEST - Parkan) kladenými do betonového lože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00" w:before="0" w:after="0"/>
        <w:ind w:left="142" w:right="0" w:hanging="142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4" w:leader="none"/>
        </w:tabs>
        <w:suppressAutoHyphens w:val="false"/>
        <w:spacing w:lineRule="auto" w:line="300" w:before="0" w:after="0"/>
        <w:ind w:left="425" w:right="0" w:hanging="425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Zpevněné plochy-základ pod domek na sport. náčiní bude mít následující skladbu konstrukcí: </w:t>
      </w:r>
    </w:p>
    <w:p>
      <w:pPr>
        <w:pStyle w:val="Normal"/>
        <w:tabs>
          <w:tab w:val="clear" w:pos="708"/>
          <w:tab w:val="left" w:pos="425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betonová deska v ploše cca 4,0x2,0m z betonu třídy C25/30 tl. 100mm vyztužená kari sítí ø8mm s oky 100x100mm v ose desky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hutněný podsyp z drceného kameniva fr. 0-32mm tl. 100mm</w:t>
      </w:r>
    </w:p>
    <w:p>
      <w:pPr>
        <w:pStyle w:val="Normal"/>
        <w:tabs>
          <w:tab w:val="clear" w:pos="708"/>
          <w:tab w:val="left" w:pos="425" w:leader="none"/>
          <w:tab w:val="left" w:pos="569" w:leader="none"/>
        </w:tabs>
        <w:suppressAutoHyphens w:val="false"/>
        <w:spacing w:lineRule="auto" w:line="300" w:before="0" w:after="0"/>
        <w:ind w:left="567" w:right="0" w:hanging="567"/>
        <w:jc w:val="both"/>
        <w:rPr>
          <w:rFonts w:ascii="Arial" w:hAnsi="Arial" w:eastAsia="Arial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ab/>
        <w:t>-</w:t>
        <w:tab/>
        <w:t>rostlý terén</w:t>
      </w:r>
    </w:p>
    <w:p>
      <w:pPr>
        <w:pStyle w:val="Normal"/>
        <w:widowControl/>
        <w:tabs>
          <w:tab w:val="clear" w:pos="708"/>
          <w:tab w:val="left" w:pos="56" w:leader="none"/>
        </w:tabs>
        <w:suppressAutoHyphens w:val="false"/>
        <w:kinsoku w:val="true"/>
        <w:overflowPunct w:val="true"/>
        <w:autoSpaceDE w:val="true"/>
        <w:bidi w:val="0"/>
        <w:spacing w:lineRule="auto" w:line="300" w:before="0" w:after="0"/>
        <w:ind w:left="0" w:right="0" w:hanging="113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Skladba bude provedena v návaznosti na plochu chodníku ve spádu 0,5% pro odvod dešťových   srážek. Plocha bude po obvodě vymezena zahradními obrubníky z vibrolisovaného betonu vyráběné dvouvrstvou technologií (např. BEST - Parkan) kladenými do betonového lože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00" w:before="0" w:after="0"/>
        <w:ind w:left="142" w:right="0" w:hanging="142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4" w:leader="none"/>
        </w:tabs>
        <w:suppressAutoHyphens w:val="false"/>
        <w:spacing w:lineRule="auto" w:line="300" w:before="0" w:after="0"/>
        <w:ind w:left="425" w:right="0" w:hanging="425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Venkovní schodiště bude mít následující skladbu konstrukcí :</w:t>
      </w:r>
    </w:p>
    <w:p>
      <w:pPr>
        <w:pStyle w:val="Normal"/>
        <w:tabs>
          <w:tab w:val="clear" w:pos="708"/>
          <w:tab w:val="left" w:pos="71" w:leader="none"/>
        </w:tabs>
        <w:suppressAutoHyphens w:val="false"/>
        <w:spacing w:lineRule="auto" w:line="300" w:before="0" w:after="0"/>
        <w:ind w:left="71" w:right="0" w:hanging="71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systémový schodišťový stupeň (např. BEST Canto uložený do zavlhlé betonové směsi nebo osazen na předem vybetonované schodišťové stupně celoplošně do maltového lože); spáry mezi jednotlivými prvky budou vyplněny vodovzdornou a mrazuvzdornou spárovací hmotou</w:t>
      </w:r>
    </w:p>
    <w:p>
      <w:pPr>
        <w:pStyle w:val="Normal"/>
        <w:tabs>
          <w:tab w:val="clear" w:pos="708"/>
          <w:tab w:val="left" w:pos="71" w:leader="none"/>
        </w:tabs>
        <w:suppressAutoHyphens w:val="false"/>
        <w:spacing w:lineRule="auto" w:line="300" w:before="0" w:after="0"/>
        <w:ind w:left="71" w:right="0" w:hanging="71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betonová deska C16/20 vyztužená kari sítí ø6mm s oky 100x100mm</w:t>
      </w:r>
    </w:p>
    <w:p>
      <w:pPr>
        <w:pStyle w:val="Normal"/>
        <w:tabs>
          <w:tab w:val="clear" w:pos="708"/>
          <w:tab w:val="left" w:pos="71" w:leader="none"/>
        </w:tabs>
        <w:suppressAutoHyphens w:val="false"/>
        <w:spacing w:lineRule="auto" w:line="300" w:before="0" w:after="0"/>
        <w:ind w:left="71" w:right="0" w:hanging="71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-</w:t>
        <w:tab/>
        <w:t>rostlý terén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spacing w:lineRule="auto" w:line="300"/>
        <w:ind w:left="142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Schodišťové stupně lze vytvořit rovněž z palisád a zámkové dlažby (systémové řešení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spacing w:lineRule="auto" w:line="300"/>
        <w:ind w:left="142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kinsoku w:val="true"/>
        <w:overflowPunct w:val="true"/>
        <w:autoSpaceDE w:val="true"/>
        <w:bidi w:val="0"/>
        <w:spacing w:lineRule="auto" w:line="300"/>
        <w:ind w:left="0" w:right="0" w:hanging="1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en-US"/>
        </w:rPr>
        <w:t>V TZ je na konci zprávy podrobný popis provádění workoutového hřiště, které poskytl projektantovi dodavatel tohoto  hřiště.</w:t>
      </w:r>
    </w:p>
    <w:p>
      <w:pPr>
        <w:pStyle w:val="Normal"/>
        <w:shd w:fill="FFFFFF" w:val="clear"/>
        <w:ind w:left="-21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C) Hodnoty užitných , klimatických a dalších zatížení uvažovaných při návrhu nosné konstrukce    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Viz předchozí kapitoly. 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D) Návrh zvláštních, neobvyklých konstrukcí a konstrukčních detailů, technologických postupů  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to stavba nemá zvláštní nebo neobvyklé konstrukce a detaily.  </w:t>
      </w:r>
    </w:p>
    <w:p>
      <w:pPr>
        <w:pStyle w:val="TextBody"/>
        <w:spacing w:lineRule="atLeast" w:line="240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>E) Technologické podmínky postupu prací, které by mohly ovlivnit stabilitu vlastní konstrukce, případně sousední stavby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>Nepředpokládají se.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F) Zásady pro provádění bouracích a podchycovacích prací a zpevňovacích konstrukcí či prostupů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předpokládají se složitější stavební detaily. 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G) Požadavky na kontrolu zakrývaných konstrukcí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e, které mají být zakryty, musí být zkontrolovány odborným stavebním dozorem investora, případně stavbyvedoucím. O zakrytí konstrukcí bude proveden zápis do stavebního deníku a provedena fotodokumentace v digitální podobě, která bude archivována.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>H) Seznam použitých podkladů, ČSN, technických předpisů, odborné literatury, software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projektanta z dřívější doby. Dále byly použity standardní ČSN pro projektování, stejně tak technické předpisy a odborná literatura. V průběhu projekčních prací na této stavbě proběhlo několik schůzek všech specialistů. Grafická část PD byla vytvořena programem ARCHICAD, AUTOCAD, písemná část softwarem WORD a EXCEL.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Cs w:val="24"/>
        </w:rPr>
        <w:t xml:space="preserve">I) Specifické požadavky na rozsah a obsah dokumentace pro provádění stavby, případně dokumentace zajišťované jejím zhotovitelem </w:t>
      </w:r>
    </w:p>
    <w:p>
      <w:pPr>
        <w:pStyle w:val="TextBody"/>
        <w:spacing w:lineRule="atLeast" w:line="24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sáno v předešlých kapitolách. Projektant doporučuje, aby se jako autor projektu zúčastňoval pravidelných kontrolních dnů stavby v rámci autorského dozoru. Dále je nutno konzultovat projektanta při změnách technického a materiálového řešení konstrukcí.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pracoval:</w:t>
      </w:r>
      <w:r>
        <w:rPr>
          <w:rFonts w:cs="Arial" w:ascii="Arial" w:hAnsi="Arial"/>
          <w:sz w:val="24"/>
          <w:szCs w:val="24"/>
        </w:rPr>
        <w:t xml:space="preserve"> František Putyera - Autorizovaný technik v oboru PS</w:t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ve spolupráci s ostatními autorizovanými osobami pro dílčí části této DSP) </w:t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24"/>
          <w:szCs w:val="24"/>
        </w:rPr>
      </w:pPr>
      <w:r>
        <w:rPr>
          <w:rFonts w:cs="Arial" w:ascii="Arial" w:hAnsi="Arial"/>
          <w:color w:val="00458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firstLine="709"/>
        <w:jc w:val="both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>
          <w:rFonts w:ascii="Arial" w:hAnsi="Arial" w:cs="Arial"/>
          <w:color w:val="004586"/>
          <w:sz w:val="32"/>
          <w:szCs w:val="32"/>
        </w:rPr>
      </w:pPr>
      <w:r>
        <w:rPr>
          <w:rFonts w:cs="Arial" w:ascii="Arial" w:hAnsi="Arial"/>
          <w:color w:val="00458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354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color w:val="004586"/>
          <w:sz w:val="30"/>
          <w:szCs w:val="30"/>
        </w:rPr>
        <w:t>Projekt  a TZ doporučeného dodavatele workoutového hřiště – převzato</w:t>
      </w:r>
      <w:r>
        <w:rPr>
          <w:rFonts w:cs="Arial" w:ascii="Arial" w:hAnsi="Arial"/>
          <w:color w:val="004586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Presio">
    <w:charset w:val="02"/>
    <w:family w:val="decorative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8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xport2"/>
      <w:shd w:fill="FFFFFF" w:val="clear"/>
      <w:tabs>
        <w:tab w:val="clear" w:pos="708"/>
        <w:tab w:val="left" w:pos="-1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0" w:right="0" w:hanging="0"/>
      <w:jc w:val="center"/>
      <w:rPr>
        <w:rFonts w:ascii="Arial" w:hAnsi="Arial" w:eastAsia="Arial" w:cs="Arial"/>
        <w:b w:val="false"/>
        <w:b w:val="false"/>
        <w:bCs w:val="false"/>
        <w:caps/>
        <w:color w:val="000000"/>
        <w:spacing w:val="-20"/>
        <w:sz w:val="16"/>
        <w:szCs w:val="16"/>
      </w:rPr>
    </w:pPr>
    <w:r>
      <w:rPr>
        <w:rFonts w:eastAsia="Arial" w:cs="Arial" w:ascii="Arial" w:hAnsi="Arial"/>
        <w:b w:val="false"/>
        <w:bCs w:val="false"/>
        <w:caps/>
        <w:color w:val="000000"/>
        <w:spacing w:val="-20"/>
        <w:sz w:val="16"/>
        <w:szCs w:val="16"/>
      </w:rPr>
      <w:t xml:space="preserve">multifunkční a workoutové hřiště na parcele č. 423/81  a 423/114  v k.ú. Břvany </w:t>
    </w:r>
  </w:p>
  <w:p>
    <w:pPr>
      <w:pStyle w:val="Export2"/>
      <w:shd w:fill="FFFFFF" w:val="clear"/>
      <w:tabs>
        <w:tab w:val="clear" w:pos="708"/>
        <w:tab w:val="left" w:pos="-1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0" w:right="0" w:hanging="0"/>
      <w:jc w:val="center"/>
      <w:rPr/>
    </w:pPr>
    <w:r>
      <w:rPr>
        <w:rFonts w:eastAsia="Arial" w:cs="Arial" w:ascii="Arial" w:hAnsi="Arial"/>
        <w:b w:val="false"/>
        <w:bCs w:val="false"/>
        <w:caps/>
        <w:color w:val="000000"/>
        <w:spacing w:val="-20"/>
        <w:sz w:val="16"/>
        <w:szCs w:val="16"/>
      </w:rPr>
      <w:t xml:space="preserve"> </w:t>
    </w:r>
    <w:r>
      <w:rPr>
        <w:rFonts w:eastAsia="Arial" w:cs="Arial" w:ascii="Arial" w:hAnsi="Arial"/>
        <w:b w:val="false"/>
        <w:bCs w:val="false"/>
        <w:caps/>
        <w:color w:val="000000"/>
        <w:spacing w:val="-20"/>
        <w:sz w:val="16"/>
        <w:szCs w:val="16"/>
      </w:rPr>
      <w:t xml:space="preserve">investor :  obec  Břvany , dlouhá 41 , Břvany , 440 01  Lou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Batang;바탕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Batang;바탕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Export0">
    <w:name w:val="Export 0"/>
    <w:qFormat/>
    <w:pPr>
      <w:widowControl/>
      <w:suppressAutoHyphens w:val="true"/>
      <w:kinsoku w:val="true"/>
      <w:overflowPunct w:val="true"/>
      <w:autoSpaceDE w:val="false"/>
      <w:bidi w:val="0"/>
      <w:spacing w:lineRule="atLeast" w:line="360"/>
      <w:ind w:left="1440" w:right="0" w:firstLine="849"/>
      <w:jc w:val="both"/>
    </w:pPr>
    <w:rPr>
      <w:rFonts w:ascii="Arial" w:hAnsi="Arial" w:eastAsia="Batang;바탕" w:cs="Arial"/>
      <w:color w:val="000000"/>
      <w:sz w:val="20"/>
      <w:szCs w:val="24"/>
      <w:lang w:val="cs-CZ" w:eastAsia="zh-CN" w:bidi="ar-SA"/>
    </w:rPr>
  </w:style>
  <w:style w:type="paragraph" w:styleId="Export7">
    <w:name w:val="Export 7"/>
    <w:qFormat/>
    <w:pPr>
      <w:widowControl/>
      <w:suppressAutoHyphens w:val="true"/>
      <w:kinsoku w:val="true"/>
      <w:overflowPunct w:val="true"/>
      <w:autoSpaceDE w:val="false"/>
      <w:bidi w:val="0"/>
      <w:ind w:left="1440" w:right="0" w:firstLine="1134"/>
    </w:pPr>
    <w:rPr>
      <w:rFonts w:ascii="Avinion" w:hAnsi="Avinion" w:eastAsia="Batang;바탕" w:cs="Avinion"/>
      <w:color w:val="000000"/>
      <w:sz w:val="20"/>
      <w:szCs w:val="24"/>
      <w:lang w:val="cs-CZ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ort2">
    <w:name w:val="Export 2"/>
    <w:qFormat/>
    <w:pPr>
      <w:widowControl/>
      <w:suppressAutoHyphens w:val="true"/>
      <w:kinsoku w:val="true"/>
      <w:overflowPunct w:val="true"/>
      <w:autoSpaceDE w:val="false"/>
      <w:bidi w:val="0"/>
      <w:ind w:left="1440" w:right="0" w:firstLine="1134"/>
      <w:jc w:val="center"/>
    </w:pPr>
    <w:rPr>
      <w:rFonts w:ascii="Presio" w:hAnsi="Presio" w:eastAsia="Times New Roman" w:cs="Presio"/>
      <w:color w:val="000000"/>
      <w:sz w:val="56"/>
      <w:szCs w:val="56"/>
      <w:lang w:val="cs-CZ" w:eastAsia="zh-CN" w:bidi="ar-SA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2:07:00Z</dcterms:created>
  <dc:creator>František Putyera</dc:creator>
  <dc:description/>
  <dc:language>en-US</dc:language>
  <cp:lastModifiedBy/>
  <cp:lastPrinted>2020-12-07T15:42:00Z</cp:lastPrinted>
  <dcterms:modified xsi:type="dcterms:W3CDTF">2021-01-22T09:46:58Z</dcterms:modified>
  <cp:revision>28</cp:revision>
  <dc:subject/>
  <dc:title>TECHNICKÁ  ZPRÁVA</dc:title>
</cp:coreProperties>
</file>